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4.04.2025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ЕПТИЦЬКА РАЙОННА ДЕРЖАВНА АДМІНІСТРАЦІЯ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24 квітня 2025 р.                          </w:t>
      </w:r>
      <w:r>
        <w:rPr>
          <w:sz w:val="24"/>
          <w:szCs w:val="24"/>
        </w:rPr>
        <w:t>Шептицький</w:t>
      </w:r>
      <w:r>
        <w:rPr>
          <w:sz w:val="28"/>
          <w:szCs w:val="28"/>
        </w:rPr>
        <w:t xml:space="preserve">                                          № 37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у Шептицькій районній державній адміністрації Львівської області 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ей 6, 7, 41 Закону України "Про місцеві державні адміністрації", Постанови Верховної Ради України від 19 вересня 2024 року №3984-IX "Про перейменування окремих населених пунктів та районів", розпорядження Кабінету Міністрів України від 15 листопада 2024 року </w:t>
        <w:br/>
        <w:t>№1136-р "Про перейменування деяких районних державних адміністрацій",  постанови Кабінету Міністрів України від 19 жовтня 2016 року №736 "Про затвердження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"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Затвердити Інструкцію про порядок ведення обліку, зберігання, використання і знищення документів та інших матеріальних носіїв інформації, що містять службову інформацію, у Шептицькій районній державній  адміністрації Львівської області, що додається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Визнати таким, що втратило чинність, розпорядження голови Червоноградської  районної  державної адміністрації від 18 жовтня 2021 року №136 "Про затвердження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в районній державній адміністрації"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Контроль за виконанням розпорядження покласти на керівника апарату районної державної адміністрації Мирослава Зінов’єва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44:00Z</dcterms:created>
  <dc:creator>Галя</dc:creator>
  <dc:description/>
  <cp:keywords/>
  <dc:language>en-US</dc:language>
  <cp:lastModifiedBy>User</cp:lastModifiedBy>
  <cp:lastPrinted>2022-02-14T14:23:00Z</cp:lastPrinted>
  <dcterms:modified xsi:type="dcterms:W3CDTF">2025-04-25T09:01:00Z</dcterms:modified>
  <cp:revision>11</cp:revision>
  <dc:subject/>
  <dc:title>Проект</dc:title>
</cp:coreProperties>
</file>